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ascii="Times New Roman CYR" w:hAnsi="Times New Roman CYR" w:eastAsia="Times New Roman CYR"/>
          <w:sz w:val="28"/>
          <w:szCs w:val="28"/>
        </w:rPr>
      </w:pPr>
      <w:r>
        <w:rPr>
          <w:rFonts w:eastAsia="Times New Roman CYR" w:ascii="Times New Roman CYR" w:hAnsi="Times New Roman CYR"/>
          <w:sz w:val="28"/>
          <w:szCs w:val="28"/>
        </w:rPr>
        <w:t>Оглавление</w:t>
      </w:r>
      <w:r>
        <w:rPr>
          <w:rFonts w:eastAsia="Times New Roman CYR"/>
          <w:sz w:val="28"/>
          <w:szCs w:val="28"/>
          <w:lang w:val="en-US"/>
        </w:rPr>
        <w:t xml:space="preserve">.   </w:t>
      </w:r>
    </w:p>
    <w:p>
      <w:pPr>
        <w:pStyle w:val="Heading1"/>
        <w:spacing w:lineRule="auto" w:line="360"/>
        <w:ind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Heading1"/>
        <w:spacing w:lineRule="auto" w:line="360"/>
        <w:ind w:hanging="0"/>
        <w:rPr>
          <w:rFonts w:ascii="Times New Roman CYR" w:hAnsi="Times New Roman CYR" w:eastAsia="Times New Roman CYR"/>
          <w:sz w:val="28"/>
          <w:szCs w:val="28"/>
        </w:rPr>
      </w:pPr>
      <w:r>
        <w:rPr>
          <w:rFonts w:eastAsia="Times New Roman CYR" w:ascii="Times New Roman CYR" w:hAnsi="Times New Roman CYR"/>
          <w:sz w:val="28"/>
          <w:szCs w:val="28"/>
        </w:rPr>
        <w:t>Введение</w:t>
      </w:r>
    </w:p>
    <w:p>
      <w:pPr>
        <w:pStyle w:val="Heading1"/>
        <w:spacing w:lineRule="auto" w:line="360"/>
        <w:ind w:hanging="0"/>
        <w:rPr>
          <w:rFonts w:ascii="Times New Roman CYR" w:hAnsi="Times New Roman CYR" w:eastAsia="Times New Roman CYR"/>
          <w:sz w:val="28"/>
          <w:szCs w:val="28"/>
        </w:rPr>
      </w:pPr>
      <w:r>
        <w:rPr>
          <w:rFonts w:eastAsia="Times New Roman CYR" w:ascii="Times New Roman CYR" w:hAnsi="Times New Roman CYR"/>
          <w:sz w:val="28"/>
          <w:szCs w:val="28"/>
        </w:rPr>
        <w:t>. Сущность и понятие финансового левериджа</w:t>
      </w:r>
    </w:p>
    <w:p>
      <w:pPr>
        <w:pStyle w:val="Heading1"/>
        <w:spacing w:lineRule="auto" w:line="360"/>
        <w:ind w:hanging="0"/>
        <w:rPr>
          <w:rFonts w:ascii="Times New Roman CYR" w:hAnsi="Times New Roman CYR" w:eastAsia="Times New Roman CYR"/>
          <w:sz w:val="28"/>
          <w:szCs w:val="28"/>
        </w:rPr>
      </w:pPr>
      <w:r>
        <w:rPr>
          <w:rFonts w:eastAsia="Times New Roman CYR" w:ascii="Times New Roman CYR" w:hAnsi="Times New Roman CYR"/>
          <w:sz w:val="28"/>
          <w:szCs w:val="28"/>
        </w:rPr>
        <w:t>.1 Понятие левериджа в финансовом менеджменте</w:t>
      </w:r>
    </w:p>
    <w:p>
      <w:pPr>
        <w:pStyle w:val="Heading1"/>
        <w:spacing w:lineRule="auto" w:line="360"/>
        <w:ind w:hanging="0"/>
        <w:rPr>
          <w:rFonts w:ascii="Times New Roman CYR" w:hAnsi="Times New Roman CYR" w:eastAsia="Times New Roman CYR"/>
          <w:sz w:val="28"/>
          <w:szCs w:val="28"/>
        </w:rPr>
      </w:pPr>
      <w:r>
        <w:rPr>
          <w:rFonts w:eastAsia="Times New Roman CYR" w:ascii="Times New Roman CYR" w:hAnsi="Times New Roman CYR"/>
          <w:sz w:val="28"/>
          <w:szCs w:val="28"/>
        </w:rPr>
        <w:t>.2 Оценка и границы применения финансового левериджа</w:t>
      </w:r>
    </w:p>
    <w:p>
      <w:pPr>
        <w:pStyle w:val="Heading1"/>
        <w:spacing w:lineRule="auto" w:line="360"/>
        <w:ind w:hanging="0"/>
        <w:rPr>
          <w:rFonts w:ascii="Times New Roman CYR" w:hAnsi="Times New Roman CYR" w:eastAsia="Times New Roman CYR"/>
          <w:sz w:val="28"/>
          <w:szCs w:val="28"/>
        </w:rPr>
      </w:pPr>
      <w:r>
        <w:rPr>
          <w:rFonts w:eastAsia="Times New Roman CYR" w:ascii="Times New Roman CYR" w:hAnsi="Times New Roman CYR"/>
          <w:sz w:val="28"/>
          <w:szCs w:val="28"/>
        </w:rPr>
        <w:t>.3 Концепции расчета финансового левериджа</w:t>
      </w:r>
    </w:p>
    <w:p>
      <w:pPr>
        <w:pStyle w:val="Heading1"/>
        <w:spacing w:lineRule="auto" w:line="360"/>
        <w:ind w:hanging="0"/>
        <w:rPr>
          <w:rFonts w:ascii="Times New Roman CYR" w:hAnsi="Times New Roman CYR" w:eastAsia="Times New Roman CYR"/>
          <w:sz w:val="28"/>
          <w:szCs w:val="28"/>
        </w:rPr>
      </w:pPr>
      <w:r>
        <w:rPr>
          <w:rFonts w:eastAsia="Times New Roman CYR" w:ascii="Times New Roman CYR" w:hAnsi="Times New Roman CYR"/>
          <w:sz w:val="28"/>
          <w:szCs w:val="28"/>
        </w:rPr>
        <w:t>. Оценка финансового состояния ОАО «НЗХК».</w:t>
      </w:r>
    </w:p>
    <w:p>
      <w:pPr>
        <w:pStyle w:val="Heading1"/>
        <w:spacing w:lineRule="auto" w:line="360"/>
        <w:ind w:hanging="0"/>
        <w:rPr>
          <w:rFonts w:ascii="Times New Roman CYR" w:hAnsi="Times New Roman CYR" w:eastAsia="Times New Roman CYR"/>
          <w:sz w:val="28"/>
          <w:szCs w:val="28"/>
        </w:rPr>
      </w:pPr>
      <w:r>
        <w:rPr>
          <w:rFonts w:eastAsia="Times New Roman CYR" w:ascii="Times New Roman CYR" w:hAnsi="Times New Roman CYR"/>
          <w:sz w:val="28"/>
          <w:szCs w:val="28"/>
        </w:rPr>
        <w:t>.1 Оценка динамики и структуры активов ОАО "НЗХК"</w:t>
      </w:r>
    </w:p>
    <w:p>
      <w:pPr>
        <w:pStyle w:val="Heading1"/>
        <w:spacing w:lineRule="auto" w:line="360"/>
        <w:ind w:hanging="0"/>
        <w:rPr>
          <w:rFonts w:ascii="Times New Roman CYR" w:hAnsi="Times New Roman CYR" w:eastAsia="Times New Roman CYR"/>
          <w:sz w:val="28"/>
          <w:szCs w:val="28"/>
        </w:rPr>
      </w:pPr>
      <w:r>
        <w:rPr>
          <w:rFonts w:eastAsia="Times New Roman CYR" w:ascii="Times New Roman CYR" w:hAnsi="Times New Roman CYR"/>
          <w:sz w:val="28"/>
          <w:szCs w:val="28"/>
        </w:rPr>
        <w:t>.2 Анализ ликвидности и платежеспособности организации.</w:t>
      </w:r>
    </w:p>
    <w:p>
      <w:pPr>
        <w:pStyle w:val="Heading1"/>
        <w:spacing w:lineRule="auto" w:line="360"/>
        <w:ind w:hanging="0"/>
        <w:rPr>
          <w:rFonts w:ascii="Times New Roman CYR" w:hAnsi="Times New Roman CYR" w:eastAsia="Times New Roman CYR"/>
          <w:sz w:val="28"/>
          <w:szCs w:val="28"/>
        </w:rPr>
      </w:pPr>
      <w:r>
        <w:rPr>
          <w:rFonts w:eastAsia="Times New Roman CYR" w:ascii="Times New Roman CYR" w:hAnsi="Times New Roman CYR"/>
          <w:sz w:val="28"/>
          <w:szCs w:val="28"/>
        </w:rPr>
        <w:t>.3 Оценка финансовой устойчивости организации</w:t>
      </w:r>
    </w:p>
    <w:p>
      <w:pPr>
        <w:pStyle w:val="Heading1"/>
        <w:spacing w:lineRule="auto" w:line="360"/>
        <w:ind w:hanging="0"/>
        <w:rPr>
          <w:rFonts w:ascii="Times New Roman CYR" w:hAnsi="Times New Roman CYR" w:eastAsia="Times New Roman CYR"/>
          <w:sz w:val="28"/>
          <w:szCs w:val="28"/>
        </w:rPr>
      </w:pPr>
      <w:r>
        <w:rPr>
          <w:rFonts w:eastAsia="Times New Roman CYR" w:ascii="Times New Roman CYR" w:hAnsi="Times New Roman CYR"/>
          <w:sz w:val="28"/>
          <w:szCs w:val="28"/>
        </w:rPr>
        <w:t>.4 Оценка финансовых результатов и эффективности деятельности организации.</w:t>
      </w:r>
    </w:p>
    <w:p>
      <w:pPr>
        <w:pStyle w:val="Heading1"/>
        <w:spacing w:lineRule="auto" w:line="360"/>
        <w:ind w:hanging="0"/>
        <w:rPr>
          <w:rFonts w:ascii="Times New Roman CYR" w:hAnsi="Times New Roman CYR" w:eastAsia="Times New Roman CYR"/>
          <w:sz w:val="28"/>
          <w:szCs w:val="28"/>
        </w:rPr>
      </w:pPr>
      <w:r>
        <w:rPr>
          <w:rFonts w:eastAsia="Times New Roman CYR" w:ascii="Times New Roman CYR" w:hAnsi="Times New Roman CYR"/>
          <w:sz w:val="28"/>
          <w:szCs w:val="28"/>
        </w:rPr>
        <w:t>Заключение</w:t>
      </w:r>
    </w:p>
    <w:p>
      <w:pPr>
        <w:pStyle w:val="Heading1"/>
        <w:spacing w:lineRule="auto" w:line="360"/>
        <w:ind w:hanging="0"/>
        <w:rPr>
          <w:rFonts w:ascii="Times New Roman CYR" w:hAnsi="Times New Roman CYR" w:eastAsia="Times New Roman CYR"/>
          <w:sz w:val="28"/>
          <w:szCs w:val="28"/>
        </w:rPr>
      </w:pPr>
      <w:r>
        <w:rPr>
          <w:rFonts w:eastAsia="Times New Roman CYR" w:ascii="Times New Roman CYR" w:hAnsi="Times New Roman CYR"/>
          <w:sz w:val="28"/>
          <w:szCs w:val="28"/>
        </w:rPr>
        <w:t>Литература</w:t>
      </w:r>
    </w:p>
    <w:p>
      <w:pPr>
        <w:pStyle w:val="Heading1"/>
        <w:spacing w:lineRule="auto" w:line="360"/>
        <w:ind w:firstLine="709"/>
        <w:rPr>
          <w:rFonts w:ascii="Times New Roman CYR" w:hAnsi="Times New Roman CYR" w:eastAsia="Times New Roman CYR"/>
          <w:sz w:val="28"/>
          <w:szCs w:val="28"/>
        </w:rPr>
      </w:pPr>
      <w:r>
        <w:rPr>
          <w:rFonts w:eastAsia="Times New Roman CYR" w:ascii="Times New Roman CYR" w:hAnsi="Times New Roman CYR"/>
          <w:sz w:val="28"/>
          <w:szCs w:val="28"/>
        </w:rPr>
      </w:r>
      <w:r>
        <w:br w:type="page"/>
      </w:r>
    </w:p>
    <w:p>
      <w:pPr>
        <w:pStyle w:val="Heading1"/>
        <w:spacing w:lineRule="auto" w:line="360"/>
        <w:ind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Heading1"/>
        <w:spacing w:lineRule="auto" w:line="360"/>
        <w:ind w:firstLine="709"/>
        <w:rPr>
          <w:rFonts w:ascii="Times New Roman CYR" w:hAnsi="Times New Roman CYR" w:eastAsia="Times New Roman CYR"/>
          <w:sz w:val="28"/>
          <w:szCs w:val="28"/>
        </w:rPr>
      </w:pPr>
      <w:r>
        <w:rPr>
          <w:rFonts w:eastAsia="Times New Roman CYR" w:ascii="Times New Roman CYR" w:hAnsi="Times New Roman CYR"/>
          <w:sz w:val="28"/>
          <w:szCs w:val="28"/>
        </w:rPr>
        <w:t>Введение</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рибыль - наиболее простая и одновременно наиболее сложная экономическая категория. Она получила новое содержание в условиях современного экономического развития страны, формирования реальной самостоятельности субъектов хозяйствования. Являясь главной движущей силой рыночной экономики, она обеспечивает интересы государства, собственников и персонала предприятия. Поэтому одной из актуальных задач современного этапа является овладение руководителями и финансовыми менеджерами современными методами эффективного управления формированием прибыли в процессе производственной, инвестиционной и финансовой деятельности предприятия.</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Грамотное эффективное управление формированием прибыли предусматривает построение на организации соответствующих организационно-методических систем обеспечения этого управления, знание основных механизмов формирования прибыли, использование современных методов ее анализа и планирования. Одним из основных механизмов реализации этой задачи является финансовый леверидж или в переводе с английского - рычаг.</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о словам А.М. Гинзбурга, написанным ещё в 1925 году: «Промышленное производство находится в зависимости от целого ряда факторов: состояния техники, рабочей силы, рынка капитала и т.п. Между всеми этими факторами должно существовать определенное равновесие, но в каждой данной комбинации производственных факторов всегда есть слабейший элемент, задерживающий развитие всех остальных. В данное время для промышленности таким слабейшим элементом является капитал».</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 наше время это утверждение как нельзя лучше подходит к ситуации, в которую попадает любая организация, вдохнув немного рыночной свободы. Главной задачей финансового управления в организации является формирование рациональной структуры источников средств предприятия, т.е. капитал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роизводственный леверидж - количественно характеризуется соотношением между постоянными и переменными затратами и вариабельностью показателей прибыли до вычета процентов и налог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Финансовый леверидж - количественно характеризуется соотношением между заемным и собственным капиталом.</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Объектом данной курсовой работы являются организации, которые пытаются использовать современные методы анализа и планирование прибыли, предусматривают грамотное построение на организации соответствующих организационно-методических систем обеспечения этого управления.</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редмет курсовой работы - это изучение понятия финансового левериджа, его различных концепций расчета, понятия эффекта финансового леверидж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Целью данной курсовой работы является научиться правильно рассчитывать и использовать на практике такое понятие как финансовый леверидж , определить эффективность операционного и финансового рычагов, определить понятие порога рентабельност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Основываясь на целях работы, были установлены следующие задач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ыявить определение финансового рычага и показать возможности расчета его эффективност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установить определение операционного рычага и показать возможности расчета его эффективность;</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установить определение порога рентабельност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Актуальность данной работы заключается в важности понятий операционного и финансового рычагов для любого коммерческого субъект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Курсовая работа состоит из введения, двух частей, заключения, списка использованной литературы и приложений.</w:t>
      </w:r>
      <w:r>
        <w:br w:type="page"/>
      </w:r>
    </w:p>
    <w:p>
      <w:pPr>
        <w:pStyle w:val="Heading1"/>
        <w:spacing w:lineRule="auto" w:line="360"/>
        <w:ind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Heading1"/>
        <w:spacing w:lineRule="auto" w:line="360"/>
        <w:ind w:firstLine="709"/>
        <w:rPr>
          <w:rFonts w:ascii="Times New Roman CYR" w:hAnsi="Times New Roman CYR" w:eastAsia="Times New Roman CYR"/>
          <w:sz w:val="28"/>
          <w:szCs w:val="28"/>
        </w:rPr>
      </w:pPr>
      <w:r>
        <w:rPr>
          <w:rFonts w:eastAsia="Times New Roman CYR" w:ascii="Times New Roman CYR" w:hAnsi="Times New Roman CYR"/>
          <w:sz w:val="28"/>
          <w:szCs w:val="28"/>
        </w:rPr>
        <w:t>. Сущность и понятие финансового левериджа</w:t>
      </w:r>
    </w:p>
    <w:p>
      <w:pPr>
        <w:pStyle w:val="Heading1"/>
        <w:spacing w:lineRule="auto" w:line="360"/>
        <w:ind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Heading1"/>
        <w:spacing w:lineRule="auto" w:line="360"/>
        <w:ind w:firstLine="709"/>
        <w:rPr>
          <w:rFonts w:ascii="Times New Roman CYR" w:hAnsi="Times New Roman CYR" w:eastAsia="Times New Roman CYR"/>
          <w:sz w:val="28"/>
          <w:szCs w:val="28"/>
        </w:rPr>
      </w:pPr>
      <w:r>
        <w:rPr>
          <w:rFonts w:eastAsia="Times New Roman CYR" w:ascii="Times New Roman CYR" w:hAnsi="Times New Roman CYR"/>
          <w:sz w:val="28"/>
          <w:szCs w:val="28"/>
        </w:rPr>
        <w:t>.1 Понятие левериджа в финансовом менеджменте</w:t>
      </w:r>
    </w:p>
    <w:p>
      <w:pPr>
        <w:pStyle w:val="Normal"/>
        <w:numPr>
          <w:ilvl w:val="0"/>
          <w:numId w:val="0"/>
        </w:numPr>
        <w:autoSpaceDE w:val="false"/>
        <w:spacing w:lineRule="auto" w:line="360"/>
        <w:ind w:left="0" w:firstLine="709"/>
        <w:rPr>
          <w:rFonts w:ascii="Times New Roman CYR" w:hAnsi="Times New Roman CYR" w:eastAsia="Times New Roman CYR"/>
          <w:color w:val="FFFFFF"/>
          <w:sz w:val="28"/>
          <w:szCs w:val="28"/>
        </w:rPr>
      </w:pPr>
      <w:r>
        <w:rPr>
          <w:rFonts w:eastAsia="Times New Roman CYR" w:ascii="Times New Roman CYR" w:hAnsi="Times New Roman CYR"/>
          <w:color w:val="FFFFFF"/>
          <w:sz w:val="28"/>
          <w:szCs w:val="28"/>
        </w:rPr>
        <w:t>леверидж финансовый устойчивость акти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rPr>
        <w:t>Термин «леверидж» представляет собой варваризм, т.е. прямое заимствование американского термина «</w:t>
      </w:r>
      <w:r>
        <w:rPr>
          <w:rFonts w:eastAsia="Times New Roman CYR" w:ascii="Times New Roman CYR" w:hAnsi="Times New Roman CYR"/>
          <w:color w:val="000000"/>
          <w:sz w:val="28"/>
          <w:szCs w:val="28"/>
          <w:lang w:val="en-US"/>
        </w:rPr>
        <w:t>l</w:t>
      </w:r>
      <w:r>
        <w:rPr>
          <w:rFonts w:eastAsia="Times New Roman CYR" w:ascii="Times New Roman CYR" w:hAnsi="Times New Roman CYR"/>
          <w:color w:val="000000"/>
          <w:sz w:val="28"/>
          <w:szCs w:val="28"/>
          <w:lang w:val="ru-RU"/>
        </w:rPr>
        <w:t>е</w:t>
      </w:r>
      <w:r>
        <w:rPr>
          <w:rFonts w:eastAsia="Times New Roman CYR" w:ascii="Times New Roman CYR" w:hAnsi="Times New Roman CYR"/>
          <w:color w:val="000000"/>
          <w:sz w:val="28"/>
          <w:szCs w:val="28"/>
          <w:lang w:val="en-US"/>
        </w:rPr>
        <w:t>v</w:t>
      </w:r>
      <w:r>
        <w:rPr>
          <w:rFonts w:eastAsia="Times New Roman CYR" w:ascii="Times New Roman CYR" w:hAnsi="Times New Roman CYR"/>
          <w:color w:val="000000"/>
          <w:sz w:val="28"/>
          <w:szCs w:val="28"/>
          <w:lang w:val="ru-RU"/>
        </w:rPr>
        <w:t>е</w:t>
      </w:r>
      <w:r>
        <w:rPr>
          <w:rFonts w:eastAsia="Times New Roman CYR" w:ascii="Times New Roman CYR" w:hAnsi="Times New Roman CYR"/>
          <w:color w:val="000000"/>
          <w:sz w:val="28"/>
          <w:szCs w:val="28"/>
          <w:lang w:val="en-US"/>
        </w:rPr>
        <w:t>rage</w:t>
      </w:r>
      <w:r>
        <w:rPr>
          <w:rFonts w:eastAsia="Times New Roman CYR" w:ascii="Times New Roman CYR" w:hAnsi="Times New Roman CYR"/>
          <w:color w:val="000000"/>
          <w:sz w:val="28"/>
          <w:szCs w:val="28"/>
          <w:lang w:val="ru-RU"/>
        </w:rPr>
        <w:t>», уже достаточно широко используемый в отечественной специальной литературе; отметим, что в Великобритании для той же цели применяется термин «</w:t>
      </w:r>
      <w:r>
        <w:rPr>
          <w:rFonts w:eastAsia="Times New Roman CYR" w:ascii="Times New Roman CYR" w:hAnsi="Times New Roman CYR"/>
          <w:color w:val="000000"/>
          <w:sz w:val="28"/>
          <w:szCs w:val="28"/>
          <w:lang w:val="en-US"/>
        </w:rPr>
        <w:t>Gearing</w:t>
      </w:r>
      <w:r>
        <w:rPr>
          <w:rFonts w:eastAsia="Times New Roman CYR" w:ascii="Times New Roman CYR" w:hAnsi="Times New Roman CYR"/>
          <w:color w:val="000000"/>
          <w:sz w:val="28"/>
          <w:szCs w:val="28"/>
          <w:lang w:val="ru-RU"/>
        </w:rPr>
        <w:t>». В некоторых монографиях используют термин «рычаг», что вряд ли следует признать удачным даже в лингвистическом смысле, поскольку в буквальном переводе в английском рычагом является «</w:t>
      </w:r>
      <w:r>
        <w:rPr>
          <w:rFonts w:eastAsia="Times New Roman CYR" w:ascii="Times New Roman CYR" w:hAnsi="Times New Roman CYR"/>
          <w:color w:val="000000"/>
          <w:sz w:val="28"/>
          <w:szCs w:val="28"/>
          <w:lang w:val="en-US"/>
        </w:rPr>
        <w:t>lever</w:t>
      </w:r>
      <w:r>
        <w:rPr>
          <w:rFonts w:eastAsia="Times New Roman CYR" w:ascii="Times New Roman CYR" w:hAnsi="Times New Roman CYR"/>
          <w:color w:val="000000"/>
          <w:sz w:val="28"/>
          <w:szCs w:val="28"/>
          <w:lang w:val="ru-RU"/>
        </w:rPr>
        <w:t>», но никак не «1е</w:t>
      </w:r>
      <w:r>
        <w:rPr>
          <w:rFonts w:eastAsia="Times New Roman CYR" w:ascii="Times New Roman CYR" w:hAnsi="Times New Roman CYR"/>
          <w:color w:val="000000"/>
          <w:sz w:val="28"/>
          <w:szCs w:val="28"/>
          <w:lang w:val="en-US"/>
        </w:rPr>
        <w:t>verege</w:t>
      </w:r>
      <w:r>
        <w:rPr>
          <w:rFonts w:eastAsia="Times New Roman CYR" w:ascii="Times New Roman CYR" w:hAnsi="Times New Roman CYR"/>
          <w:color w:val="000000"/>
          <w:sz w:val="28"/>
          <w:szCs w:val="28"/>
          <w:lang w:val="ru-RU"/>
        </w:rPr>
        <w:t>».</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экономике, а точнее в менеджменте под словом леверидж понимают - процесс управления активами и пассивами предприятия, направленный на возрастание (увеличение) прибыл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Основным результативным показателем служит чистая прибыль организации, которая зависит от многих факторов, и потому возможны различные факторные разложения ее изменения. В частности, ее можно представить как разницу между выручкой и расходами двух основных типов: производственного характера и финансового характера. Они не взаимозаменяемы, однако величиной и долей каждого из этих типов расходов можно управлять. Такое представление факторной структуры прибыли является исключительно важным в условиях рыночной экономики и свободы в финансировании коммерческой организации с помощью кредитов коммерческих банков, значительно различающихся по предлагаемым ими процентным ставка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en-US"/>
        </w:rPr>
        <w:t>C</w:t>
      </w:r>
      <w:r>
        <w:rPr>
          <w:rFonts w:eastAsia="Times New Roman CYR" w:ascii="Times New Roman CYR" w:hAnsi="Times New Roman CYR"/>
          <w:color w:val="000000"/>
          <w:sz w:val="28"/>
          <w:szCs w:val="28"/>
          <w:lang w:val="ru-RU"/>
        </w:rPr>
        <w:t xml:space="preserve"> позиции финансового управления деятельностью коммерческой организации чистая прибыль зависит; во-первых, от того, насколько рационально использованы предоставленные предприятию финансовые ресурсы, т.е. во что они вложены, и, во-вторых, от структуры источников средст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ервый момент находит отражение в объеме и структуре основных и оборотных средств и эффективности их использования. Основными элементами себестоимости продукции являются переменные и постоянные расходы, причем соотношение между ними может быть различным и определяется технической и технологической политикой, выбранной на организации. Изменение структуры себестоимости может существенно повлиять на величину прибыли. Инвестирование в основные средства сопровождается увеличением постоянных расходов и, по крайней мере, теоретически, уменьшением переменных расходов. Однако зависимость носит нелинейный характер, поэтому найти оптимальное сочетание постоянных и переменных расходов нелегко. Вот эта взаимосвязь и характеризуется категорией производственного, или операционного, левериджа, уровень, которого определяет, кроме того, величину ассоциируемого с компанией производственного риск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Леверидж в приложении к финансовой сфере трактуется как определенный фактор, небольшое изменение которого может привести существенному изменению результирующих показателе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финансовом менеджменте различают следующие виды леверидж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финансовы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оизводственный (операционны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оизводственно-финансовы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так, финансовый леверидж характеризует взаимосвязь между изменением чистой прибыли и изменением прибыли до выплаты процентов и налог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оизводственный леверидж зависит от структуры издержек производства и, в частности, от соотношения условно-постоянных и условно-переменных затрат в структуре себестоимости. Поэтому производственный леверидж характеризует взаимосвязь структуры себестоимости, объема выпуска и продаж и прибыли. Производственный леверидж показывает изменение прибыли в зависимости от изменения объемов продаж.</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оизводственно-финансовый леверидж оценивает совокупное влияние производственного и финансового левериджа. Здесь происходит мультипликация рисков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сякое организация является источником риска. При этом риск возникает на основе факторов производственного и финансового характера. Эти факторы формируют расходы предприятия. Расходы производственного и финансового характера не являются взаимозаменяемыми, однако, величиной и структурой затрат производственного и финансового характера можно управлять. Это управление происходит в условиях свободы выбора источников финансирования и источников формирования затрат производственного характера. В результате использования различных источников финансирования складывается определенное соотношение между собственным и заемным капиталом. Заемный капитал является платным, и по нему образуются финансовые издержки, возникает необходимость измерения влияния этих издержек на конечный результат деятельности предприятия. Поэтому финансовый леверидж характеризует влияние структуры капитала на величину прибыли предприятия, а разные способы включения кредитных издержек в себестоимость оказывают влияние на уровень чистой прибыли и чистую рентабельность собственного капитал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Heading1"/>
        <w:spacing w:lineRule="auto" w:line="360"/>
        <w:ind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2 Оценка и границы применения финансового леверидж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Уровень финансового левериджа, может измеряться несколькими показателями, наибольшую известность получили два из них:</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ascii="Times New Roman CYR" w:hAnsi="Times New Roman CYR"/>
          <w:color w:val="000000"/>
          <w:sz w:val="28"/>
          <w:szCs w:val="28"/>
          <w:lang w:val="ru-RU"/>
        </w:rPr>
        <w:t>соотношение заемного и собственного капитала (DFLp)</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ascii="Times New Roman CYR" w:hAnsi="Times New Roman CYR"/>
          <w:color w:val="000000"/>
          <w:sz w:val="28"/>
          <w:szCs w:val="28"/>
          <w:lang w:val="ru-RU"/>
        </w:rPr>
        <w:t>отношение темпа изменения чистой прибыли к темпу изменения прибыли до вычета процентов и налогов (DFLr).</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ервый показатель, имеющий достаточно простую интерпретацию чаще всего используется для характеристики организации, а также в сравнительном анализе, поскольку он не только легко вычисляется, но и обладает пространственно- временной сопоставимостью.</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торой показатель более сложен в расчетах и интерпретации; его лучше применять в динамическом анализе. Относительно изменения этих показателей для конкретной организации можно сделать вывод: при прочих равных условиях их рост в динамике неблагоприятен (в смысле увеличения финансового левериджа, т.е. повышения финансового риск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ак следует из определения, значение DFLr может быть рассчитано по формул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TNI</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емп изменения чистой прибыли (в процентах); где TGI- изменения прибыли до вычета процентов и налогов (в процентах).</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спользуя вышеприведенные обозначения и схему взаимосвязи доходов и левериджа, формулу можно преобразовать в более удобный в вычислительном плане ви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GLIn</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оэффициент DFLr имеет весьма наглядную интерпретацию - он показывает, во сколько раз прибыль до вычета процентов и налогов превосходит налогооблагаемую прибыль. Нижней границей коэффициента является единиц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Чем больше относительный объем привлеченных организациям заемных средств, тем больше выплачиваемая по ним сумма процентов, выше уровень финансового левериджа, более вариабельна чистая прибыль. Таким образом, повышение доли заемных финансовых ресурсов в общей сумме долгосрочных источников средств, что по определению равносильно возрастанию уровня финансового левериджа, при прочих равных условиях приводит к большей финансовой нестабильности, выражающейся в определенной непредсказуемости величины чистой прибыл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оскольку выплата процентов в отличие, например, от выплаты дивидендов является обязательной, то при относительно высоком уровне финансового левериджа даже незначительное снижение маржинальной прибыли может иметь весьма неприятные последствия по сравнению с ситуацией, когда уровень финансового левериджа невысок.</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ак и в случае с затратами, взаимосвязь здесь имеет более сложный характер, а именно, эффект финансового левериджа состоит в том, что чем выше его значение, тем более нелинейный характер приобретает связь между чистой прибылью и прибылью до вычета процентов и налогов. Одно очевидно - незначительное изменение (возрастание или убывание) прибыли до вычета процентов и налогов в условиях высокого финансового левериджа может привести к значительному изменению чистой прибыл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остранственные сравнения уровней финансового левериджа возможны лишь в том случае, если базовая величина валового дохода сравниваемых коммерческих организаций одинаков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з приведенных рассуждений понятно, почему понятие финансового риска тесно переплетается с категорией финансового леверидж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Финансовый риск - это риск, связанный с возможным недостатком средств для выплаты процентов по долгосрочным ссудам и займам. Возрастание финансового левериджа сопровождается повышением степени рискованности данной коммерческой организации. Это проявляется в том, что для двух организаций, имеющих одинаковый объем производства, но разный уровень финансового левериджа, вариация чистой прибыли, обусловленная изменением объема производства, будет неодинакова - она будет больше у коммерческой организации, имеющей более высокое значение уровня финансового леверидж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Финансовый леверидж характеризует использование организациям заемных средств, которые влияют на измерение коэффициента рентабельности собственного капитала. Финансовый леверидж представляет собой объективный фактор, возникающий с появлением заемных средств в объеме используемого организациям капитала, позволяющий ему получить дополнительную прибыль на собственный капитал.</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Определяя чистую рентабельность собственного капитала, получи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чс = Пч/Кс = (1-n)Р + (Р(1-n) - СП) * Кз/Кс</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Где первое слагаемое полученной формулы - чистая рентабельность всего капитал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торое слагаемое - финансовый рычаг или леверидж.</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 - экономическая рентабельность совокупного капитала до уплаты налогов (отношение суммы прибыли к среднегодовой сумме всего капитала);- ставка налогообложения (отношение суммы налогов к сумме прибыл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П - ставка ссудного процента предусмотренного контракто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з - заемный капитал;</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с - собственный капитал.</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Финансовый леверидж - один из показателей, применяемый для оценки эффективности использования заемного капитала. Эффект финансового рычага или левериджа (ЭФР), представлен формуло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ЭФР = [Р(1- n) - СП] * Кз/Кз, гд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Эффект финансового рычага показывает, на сколько процентов увеличивается рентабельность собственного капитала (Рс) за счет привлечения заемных средств в оборот предприятия. Он возникает в тех случаях, если экономическая рентабельность капитала выше ссудного процент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Эффект финансового рычага состоит из двух компонент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а) разностью между рентабельностью совокупного капитала после уплаты налога и ставкой процента за кредит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1- n) - СП];</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б) плеча финансового рычага: Кз/Кс.</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оложительный эффект финансового рычага наступает, если Р(1- n) - СП &gt; 0.</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апример, рентабельность совокупного капитала после уплаты налога составляет 15 %, в то время как процентная ставка за кредитные ресурсы равна 10%. Разность между стоимостью заемного и всего капитала позволит увеличить рентабельность собственного капитала. При таких условиях выгодно увеличивать плечо финансового рычага, т.е. долю заемного капитал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Если Р(1- n) - СП &lt; 0. Создается отрицательный ЭФР (эффект «дубинки»), в результате чего происходит «проедание» собственного капитала и это может стать причиной банкротства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Heading1"/>
        <w:spacing w:lineRule="auto" w:line="360"/>
        <w:ind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1.3 Концепции расчета финансового леверидж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овременная фирма, действующая в рыночных условиях, исповедует философию сопоставления результатов и затрат при превышении первого над вторым в качестве важнейшего условия собственного существования. Другой формой проявления основного философского постулата деятельности фирмы является повышение эффективности (производства, коммерческой, финансовой деятельности). Следовательно, фирма заинтересована и в росте экономической рентабельности активов, и рентабельности собственных средств. Последнее представляет собой отношение нетто-результат эксплуатации инвестиций к собственным активам. Экономически рентабельность собственных средств - это эффективность использования фирмой собственных средст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Замечено, что фирма, которая рационально использует заемные средства, несмотря на их платность, имеет более высокую рентабельность собственных средств. Этому можно дать объяснение, исходя из финансового механизма функционирования фирм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ля финансового менеджера, принимающего решения о структуре капитала, важно оценить численно выгоды и риски, связанные с финансовым рычагом. Существуют два подхода к такой оценке. Первый подход (европейский) акцентирует внимание на росте доходности собственного капитала по сравнению с доходностью активов при привлечении заемного капитала. Другой подход (американский) заключается в выделении влияния финансового рычага на чистую прибыль: насколько чувствительна чистая прибыль к изменению операционной прибыли. Получаемая оценка выражается в процентном изменении чистой прибыл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европейском подходе значение эффекта финансового рычага зависит от ставки налога на прибыль и налоговых льгот по заемному капиталу.</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Организация, использующее только собственные средства, ограничивает их рентабельность примерно двумя третями экономической рентабельност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914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4572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Организация, использующе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1308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8100" cy="4191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ЭФР существует (с положительным знаком) только потому, что экономическая рентабельность активов больше ставки процента. В нашем примере речь шла об одном кредите, поэтому мы не акцентировали внимание на этой стороне проблемы. В действительности же фирма регулярно прибегает к банковским кредитам, причем норма процента, которую она платит, колеблется от одной кредитной сделки к другой. Следовательно, мы должны вести речь не о ставке процента как таковой, а о средней расчетной ставке процента (СРСП):</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4965700" cy="101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65700" cy="10160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 в числителе, и в знаменателе у нас величины за определенный период, которые рассчитываются как среднехронологические значения. Полученные цифры будут отличаться от условий каждой конкретной сделки (если показатель рассчитывается за год, то и издержки по кредитам, и размер получаемых кредитов стоит разнести на го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ледует отметить, что финансовый менеджер для определения СРСП должен ознакомиться с условиями всех кредитных сделок, заключенных в данном периоде, а также с теми кредитными сделками, выплаты по которым приходятся на этот перио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еперь можно выделить первую составляющую эффекта финансового рычага: это так называемый дифференциал - разница между экономической рентабельностью активов и средней расчетной ставкой процента по заемным средствам. Из-за налогообложения от дифференциала остаются только две трети (1 - ставка налогообложения прибыли (Т)), то есть:</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11684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68400" cy="457200"/>
                    </a:xfrm>
                    <a:prstGeom prst="rect">
                      <a:avLst/>
                    </a:prstGeom>
                    <a:ln w="9525">
                      <a:solidFill>
                        <a:srgbClr val="000000"/>
                      </a:solidFill>
                    </a:ln>
                  </pic:spPr>
                </pic:pic>
              </a:graphicData>
            </a:graphic>
          </wp:inline>
        </w:drawing>
      </w:r>
      <w:r>
        <w:rPr>
          <w:rFonts w:eastAsia="Times New Roman CYR" w:ascii="Times New Roman CYR" w:hAnsi="Times New Roman CYR"/>
          <w:color w:val="000000"/>
          <w:sz w:val="28"/>
          <w:szCs w:val="28"/>
          <w:lang w:val="ru-RU"/>
        </w:rPr>
        <w:t>.</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торая составляющая - плечо финансового рычага - характеризует силу воздействия финансового рычага. Это соотношение между заемными (ЗС) и собственными средствами (СС). Соединим обе составляющие эффекта финансового рычага и получи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Уровень эффекта финансового рычага = 2/3 диферринциала * плечо финансового рычаг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ервый способ расчета уровня эффекта финансового рычаг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24638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63800" cy="4572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Этот способ открывает широкие возможности по определению безопасного объема заемных средств, расчету допустимых условий кредитования, а в сочетании с формуло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14478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47800" cy="4572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 по облегчению налогового бремени для предприятия. Эта формула наводит на мысли о целесообразности приобретения акций предприятия с теми или иными значениями дифференциала, плеча финансового рычага и уровня эффекта финансового рычага в цело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алоговый корректор финансового рычага (1 - Т) практически не зависит от деятельности предприятия, так как ставка налога на прибыль устанавливается законодательно. Вместе с тем, в процессе управления финансовым левериджем дифференциальный налоговый корректор может быть использован в следующих случаях:</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а) Если по различным видам деятельности предприятия установлены дифференцированные ставки налогообложения прибыл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б) Если по отдельным видам деятельности организация использует налоговые льготы по прибыл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прибыл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г) Если отдельные дочерние фирмы предприятия осуществляют свою деятельность в государствах с более низким уровнем налогообложения прибыл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этих случаях, воздействуя на отраслевую или реги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сить воздействие налогового корректора финансового рычага на его эффект (при прочих равных условиях).</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ифференциал финансового рычага является главным условием, формирующим положительный эффект финансового рычага. Этот эффект проявляется только в том случае, если уровень валовой прибыли, генерируемый активами предприятия, превышает средний размер процента за используемый кредит. Чем выше положительное значение дифференциала финансового рычага, тем выше при прочих равных условиях будет его эффект.</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связи с высокой динамичностью этого показателя он требует постоянного мониторинга в процессе управления эффектом финансового рычага. Этот динамизм обусловлен действием ряда фактор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ежде всего, в период ухудшения конъюнктуры финансового рынка стоимость заемных средств может резко возрасти, превысив уровень валовой прибыли, генерируемой активами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за кредит с учетом включения в нее премии за дополнительный финансовый риск. При определенном уровне этого риска (а, соответственно, и уровне общей ставки процента за кредит) дифференциал финансового рычага может быть сведен к нулю (при котором использование заемного капитала не даст прироста рентабельности собственного капитала) и даже иметь отрицательную величину (при которой рентабельность собственного капитала снизится, так как часть чистой прибыли, генерируемой собственным капиталом, будет уходить на формирование используемого заемного капитала по высоким ставкам процент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аконец, в период ухудшения конъюнктуры товарного рынка сокращается объем реализации продукции, а, соответственно, и размер валовой прибыли предприятия от производственной деятельности. В этих условиях отрицательная величина дифференциала финансового рычага может формироваться даже при неизменных ставках процента за кредит за счет снижения коэффициента валовой рентабельности актив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свете вышесказанного можно сделать вывод о том, что формирование отрицательного значения дифференциала финансового рычага по любой из вышеперечисленных причин всегда приводит к снижению коэффициента рентабельности собственного капитала. В этом случае использование организациям заемного капитала дает отрицательный эффект.</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ким образом, наращивать дифференциал ЭФР желательно. Это позволит повышать РСС либо за счет роста экономической рентабельности активов, либо за счет снижения СРСП (если первое в руках самого предпринимателя, то второе - в руках кредитора-банкира). Это означает, что предприниматель может оказывать влияние на дифференциал только через ЭР (и такое влияние не безгранично). Необходимо также отметить, что величина дифференциала дает очень важную информацию продавцу заемных средств - банкиру. Если величина дифференциала близка к нулю или отрицательна, то банкир воздерживается от новых кредитов или резко повышает их цену, что сказывается на величине СРСП.</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лечо финансового рычага как раз таки является тем рычагом, который вызывает положительный или отрицательный эффект, получаемый за счет соответствующего его дифференциала. При положительном значении дифференциала любой прирост плеча финансового рычага будет вызывать еще больший прирост коэффициента рентабельности собственного капитала, а при отрицательном значении дифференциала прирост плеча финансового рычага будет приводить к еще большему темпу снижения коэффициента рентабельности собственного капитала. Иными словами, прирост плеча финансового рычага вызывает еще больший прирост его эффекта (положительного или отрицательного в зависимости от положительной или отрицательной величины дифференциала финансового рычаг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ким образом, при неизменном дифференциале плечо финансового рычага является главным генератором как возрастания суммы и уровня прибыли на собственный капитал, так и финансового риска потери этой прибыли. Аналогичным образом, при неизменном плече финансового рычаг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е потер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о есть значительная величина плеча резко увеличивает риск невозврата кредитов, а, следовательно, затрудняет получение новых займов. Все это наглядно изображено в приложении 2</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Графики нужны для определения относительно безопасных значений экономической рентабельности, рентабельности собственных средств, средней ставки процента и плеча финансового рычага. Из этих графиков видно, что чем меньше разрыв между ЭР и средней ставкой процента (СРСП), тем большую долю приходится отводить на заемные средства для подъема РСС, но это небезопасно при снижении дифференциал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ля достижения 33-процентного соотношения между эффектом финансового рычага и экономической рентабельностью активов желательно иметь:</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лечо финансового рычага 0,75 при ЭР=3СРСП;</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лечо финансового рычага 1,0 при ЭР=2СРСП;</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лечо финансового рычага 1,5 при ЭР=1,5СРСП;</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екоторые правила, связанные с эффектом финансового рычаг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Дифференциал ЭФР должен быть положительным. Предприниматель имеет определенные рычаги воздействия на дифференциал, однако такое влияние ограничено возможностями наращивания эффективности производств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Дифференциал финансового рычага - это важный информационный импульс не только для предпринимателя, но и для банкира, так как он позволяет определить уровень (меру) риска предоставления новых займов предпринимателю. Чем больше дифференциал, тем меньше риск для банкира, и наоборот.</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Плечо финансового рычага несет принципиальную информацию как для предпринимателя, так и для банкира. Большое плечо означает значительный риск для обоих участников экономического процесс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ким образом, можем утверждать, что эффект финансового рычага позволяет определять и возможности привлечения заемных средств для повышения рентабельности собственных средств, и связанный с этим финансовый риск (для предпринимателя и банкир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спомним о восприятии эффекта финансового рычага, характерного в основном для американской школы финансового менеджмента. Вот как американские экономисты рассчитывают силу воздействия финансового рычаг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ила воздействия финансового рычага = Изменение (%) чистой прибыли на акцию</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зменение (%) нетто-результат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эксплуатации инвестици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 помощью этой формулы можно ответить на вопрос, на сколько процентов изменится чистая прибыль на каждую обыкновенную акцию при изменении нетто-результата эксплуатации инвестиций на один процент.</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434340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43400" cy="16002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990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90600" cy="254000"/>
                    </a:xfrm>
                    <a:prstGeom prst="rect">
                      <a:avLst/>
                    </a:prstGeom>
                    <a:ln w="9525">
                      <a:solidFill>
                        <a:srgbClr val="000000"/>
                      </a:solidFill>
                    </a:ln>
                  </pic:spPr>
                </pic:pic>
              </a:graphicData>
            </a:graphic>
          </wp:inline>
        </w:drawing>
      </w:r>
      <w:r>
        <w:rPr>
          <w:rFonts w:eastAsia="Times New Roman CYR" w:ascii="Times New Roman CYR" w:hAnsi="Times New Roman CYR"/>
          <w:color w:val="000000"/>
          <w:sz w:val="28"/>
          <w:szCs w:val="28"/>
          <w:lang w:val="ru-RU"/>
        </w:rPr>
        <w:t>за кредит = 0 - с изменением НРЭИ плата за заемный капитал не растет, она фиксирована процентом от величины заемного капитал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ерия последовательных преобразований формулы дает следующе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1181100" cy="86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81100" cy="863600"/>
                    </a:xfrm>
                    <a:prstGeom prst="rect">
                      <a:avLst/>
                    </a:prstGeom>
                    <a:ln w="9525">
                      <a:solidFill>
                        <a:srgbClr val="000000"/>
                      </a:solidFill>
                    </a:ln>
                  </pic:spPr>
                </pic:pic>
              </a:graphicData>
            </a:graphic>
          </wp:inline>
        </w:drawing>
      </w:r>
      <w:r>
        <w:rPr>
          <w:rFonts w:eastAsia="Microsoft Sans Serif" w:ascii="Microsoft Sans Serif" w:hAnsi="Microsoft Sans Serif"/>
          <w:color w:val="000000"/>
          <w:sz w:val="17"/>
          <w:szCs w:val="17"/>
          <w:lang w:val="ru-RU"/>
        </w:rPr>
        <w:drawing>
          <wp:inline distT="0" distB="0" distL="0" distR="0">
            <wp:extent cx="40386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038600" cy="5207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Отсюда вывод: чем больше проценты и чем меньше прибыль, тем больше сила финансового рычага и тем выше финансовый риск.</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алогообложение снижает результативность воздействия финансового рычага на доходность собственного капитала. Но у финансового менеджера имеется возможность влияния на доходность через поиск источников заемного финансирования с более низкой процентной ставкой и увеличение доли заемного финансирования. Возможности повышения доходности ограничены: процентная ставка по заемному капиталу и значение финансового рычага взаимозависимы (значительное увеличение финансового рычага сопровождается ростом издержек по обслуживанию займ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Однако существует и модифицированная формула финансового рычага, которая выводится из формулы второй концепции (американский подхо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Эффект финансового рычага выражается следующей формуло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31496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49600" cy="431800"/>
                    </a:xfrm>
                    <a:prstGeom prst="rect">
                      <a:avLst/>
                    </a:prstGeom>
                    <a:ln w="9525">
                      <a:solidFill>
                        <a:srgbClr val="000000"/>
                      </a:solidFill>
                    </a:ln>
                  </pic:spPr>
                </pic:pic>
              </a:graphicData>
            </a:graphic>
          </wp:inline>
        </w:drawing>
      </w:r>
      <w:r>
        <w:rPr>
          <w:rFonts w:eastAsia="Times New Roman CYR" w:ascii="Times New Roman CYR" w:hAnsi="Times New Roman CYR"/>
          <w:color w:val="000000"/>
          <w:sz w:val="28"/>
          <w:szCs w:val="28"/>
          <w:lang w:val="ru-RU"/>
        </w:rPr>
        <w:t>, гд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5207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0700" cy="190500"/>
                    </a:xfrm>
                    <a:prstGeom prst="rect">
                      <a:avLst/>
                    </a:prstGeom>
                    <a:ln w="9525">
                      <a:solidFill>
                        <a:srgbClr val="000000"/>
                      </a:solidFill>
                    </a:ln>
                  </pic:spPr>
                </pic:pic>
              </a:graphicData>
            </a:graphic>
          </wp:inline>
        </w:drawing>
      </w:r>
      <w:r>
        <w:rPr>
          <w:rFonts w:eastAsia="Times New Roman CYR" w:ascii="Times New Roman CYR" w:hAnsi="Times New Roman CYR"/>
          <w:color w:val="000000"/>
          <w:sz w:val="28"/>
          <w:szCs w:val="28"/>
          <w:lang w:val="ru-RU"/>
        </w:rPr>
        <w:t>- прибыль до выплаты налогов и процентов или валовой дохо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25908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90800" cy="215900"/>
                    </a:xfrm>
                    <a:prstGeom prst="rect">
                      <a:avLst/>
                    </a:prstGeom>
                    <a:ln w="9525">
                      <a:solidFill>
                        <a:srgbClr val="000000"/>
                      </a:solidFill>
                    </a:ln>
                  </pic:spPr>
                </pic:pic>
              </a:graphicData>
            </a:graphic>
          </wp:inline>
        </w:drawing>
      </w:r>
      <w:r>
        <w:rPr>
          <w:rFonts w:eastAsia="Times New Roman CYR" w:ascii="Times New Roman CYR" w:hAnsi="Times New Roman CYR"/>
          <w:color w:val="000000"/>
          <w:sz w:val="28"/>
          <w:szCs w:val="28"/>
          <w:lang w:val="ru-RU"/>
        </w:rPr>
        <w:t>- прибыль до выплаты налогов (отличается от PBIT на сумму выплаченных процент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ышеприведенному варианту присущи как минимум два недостатк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о-первых, при таком подходе не учитывается то, что существуют определенные виды обязательных платежей из прибыли после налогообложения. В РК к таким платежам можно отнести следующи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оценты за банковский кредит, превышающие ставку рефинансирования, увеличенную на 3 процентных пункта (в указанных пределах проценты уплачиваются за счет прибыли до налогообложе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Большинство налогов, уплачиваемых за счет чистой прибыл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Штрафные санкции, подлежащие внесению в бюджет и т.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о-вторых, не учитывается влияние ставки налога на прибыль. В этом случае сравнение финансового риска предприятия в двух разных периодах становится затруднительным, если произошло изменение ставки налога на прибыль.</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екоторые авторы предлагают несколько иной вариант расчета ЭФР. Он измеряется путем деления прибыли за вычетом налога на прибыль к прибыли за вычетом обязательных расходов и платежей. Интерпретация данного показателя следующая - на сколько изменится прибыль, остающаяся в распоряжении предприятия при изменении прибыли за вычетом налога на прибыль на 1 %. При таком подходе устраняются указанные недостатки, так как рассматривается прибыль, остающаяся в распоряжении предприятия. С другой стороны, не принимаются во внимание факторы, влияющие на величину прибыли до налогообложе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инимая во внимание все вышесказанное, можно сделать вывод, что ЭФР должен учитывать все вышеизложенные факторы, то есть он должен отражать взаимосвязь валового дохода и прибыли, остающейся в распоряжении предприятия. Для этого результирующий ЭФР следует рассчитывать путем умножения ЭФР, рассчитанного по первому варианту и ЭФР по второму варианту. Данное утверждение справедливо, так как при использовании первого варианта мы увидим, как изменится прибыль до налогообложения, а при использовании второго - как изменится прибыль, остающаяся в распоряжении предприятия. Математически эту взаимосвязь можно выразить следующим образо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Microsoft Sans Serif" w:ascii="Microsoft Sans Serif" w:hAnsi="Microsoft Sans Serif"/>
          <w:color w:val="000000"/>
          <w:sz w:val="17"/>
          <w:szCs w:val="17"/>
          <w:lang w:val="ru-RU"/>
        </w:rPr>
        <w:drawing>
          <wp:inline distT="0" distB="0" distL="0" distR="0">
            <wp:extent cx="5054600" cy="1257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054600" cy="12573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РЭИ - прибыль до выплаты налогов и процентов или валовой дохо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РЭИ - процент за кредит - прибыль до выплаты налогов (отличается от PBIT на сумму выплаченных процентов); - ставка налога на прибыль (в долях единицы);- сумма обязательных платежей из прибыли после налогообложе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з вышеприведенной формулы видно, что налог на прибыль снижает уровень риска. Например, если бы ставка налога на прибыль равнялась 100%, то финансовый риск отсутствовал бы. На первый взгляд это парадоксальный вывод, но он легко объясним - чем больше ставка налога на прибыль, тем в большей мере уменьшение прибыли отражается на поступлениях в бюджет в виде налога на прибыль и в меньшей степени на прибыль, остающуюся в распоряжении предприятия. Более того, чем больше налог на прибыль, тем меньше прибыли остается у предприятия и тем меньше организация принимает обязательств по выплатам за счет чистой прибыли. Если же такая вполне разумная политика отсутствует (то есть организация не регулирует свои обязательные платежи в зависимости от получаемой прибыли), то повышение ставки налога на прибыль влечет за собой повышение финансового риска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Используя данный подход, мы получим показатель, характеризующий финансовый риск предприятия в полной мер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олучается, что в условиях, когда имеется множество обязательных платежей за счет чистой прибыли, целесообразно использовать модифицированную формулу ЭФР.</w:t>
      </w:r>
      <w:r>
        <w:br w:type="page"/>
      </w:r>
    </w:p>
    <w:p>
      <w:pPr>
        <w:pStyle w:val="Heading1"/>
        <w:spacing w:lineRule="auto" w:line="360"/>
        <w:ind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Heading1"/>
        <w:spacing w:lineRule="auto" w:line="360"/>
        <w:ind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 Оценка финансового состояния ОАО «НЗХК»</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Активы - это ресурсы предприятия, выражаемые в денежном измерителе и используемые в его деятельности для получения экономической выгод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Активы предприятия классифицируются по следующим основным признака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о форме функционирования - на материальные, нематериальные и финансовые актив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о характеру участия в хозяйственном процессе и скорости оборота - на оборотные и внеоборотные актив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К материальным относят активы, имеющие натурно-вещественную форму, в частности основные средства, материальные запасы (сырье, готовая продукция, товары), незавершенные капитальные вложе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ематериальные это активы, не имеющие вещественную форму, но весьма ценные для предприятия. Они учитываются на отдельном бухгалтерском счете и выделяются в первом разделе актива баланса. К ним в частности относятся: деловая репутация, лицензии, патенты, организационные расходы, право на товарный знак и другие имущественные ценности предприят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Финансовые активы характеризуют финансовые инструменты, принадлежащие хозяйствующему субъекту или находящиеся в его владении. К ним относятся: краткосрочные и долгосрочные финансовые вложения, дебиторская задолженность, денежные средств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Оборотные - это текущие активы, состоящие из денежного капитала и средств, которые полностью потребляются в течение одного цикла. К ним относятся материальные запасы, краткосрочные финансовые вложения, денежные средства, дебиторская задолженность.</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необоротные активы многократно участвуют в хозяйственном процессе (при выпуске и реализации продукции, выполнении работ, оказании услуги т. п.), имеют длительный срок служб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оля внеоборотных средств в составе всех активов зависит от отраслевой принадлежности предприятий, уровня их технической оснащенности и многих других факторов специфики их функционирования. Так, этот показатель значительно выше в отраслях материального производства по сравнению с предприятиями сферы обраще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Структура активов различается и по отраслям промышленности. Так, доля внеоборотных средств в топливной промышленности, электроэнергетике выше, чем в машиностроении, металлургии, легкой и пищевой промышленност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Heading2"/>
        <w:spacing w:lineRule="auto" w:line="360"/>
        <w:ind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2.1 Оценка динамики и структуры активов ОАО "НЗХК"</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1. - Оценка динамики и структуры активов ОАО "НЗХК" за 2012-2013 гг. ( на конец года)</w:t>
      </w:r>
    </w:p>
    <w:tbl>
      <w:tblPr>
        <w:tblW w:w="9226" w:type="dxa"/>
        <w:jc w:val="left"/>
        <w:tblInd w:w="-115" w:type="dxa"/>
        <w:tblLayout w:type="fixed"/>
        <w:tblCellMar>
          <w:top w:w="0" w:type="dxa"/>
          <w:left w:w="0" w:type="dxa"/>
          <w:bottom w:w="0" w:type="dxa"/>
          <w:right w:w="0" w:type="dxa"/>
        </w:tblCellMar>
      </w:tblPr>
      <w:tblGrid>
        <w:gridCol w:w="2583"/>
        <w:gridCol w:w="1105"/>
        <w:gridCol w:w="815"/>
        <w:gridCol w:w="1105"/>
        <w:gridCol w:w="766"/>
        <w:gridCol w:w="964"/>
        <w:gridCol w:w="790"/>
        <w:gridCol w:w="1098"/>
      </w:tblGrid>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казатели</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2 г.</w:t>
            </w:r>
          </w:p>
        </w:tc>
        <w:tc>
          <w:tcPr>
            <w:tcW w:w="268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 г.</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менение</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емп роста, %</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ыс.руб</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уд.вес, %</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ыс.руб</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уд. Вес, %</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ыс.руб.</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уд.вес, %</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Нематериальные активы</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825</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1</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821</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1</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9,78</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езультаты исследований разработок</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5226</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45</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1621</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48</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395</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3</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8,50</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Основные средства</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57103</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9,50</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49451</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8,84</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652</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65</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9,92</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Доходные вложения в материальные ценности</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9921</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30</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5718</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27</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203</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3</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1,58</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Финансовые вложения</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6552</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99</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8481</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99</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929</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1,16</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рочие внеоборотные активы</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39133</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47201</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62</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8068</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61</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1,87</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того внеоборотные активы</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689760</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3,24</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794293</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3,20</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4533</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3</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98</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Запасы</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425119</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26</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83150</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88</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41969</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38</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4,18</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НДС по приобретенным ценностям</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2716</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3</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810</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6</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906</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8</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3,19</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Дебиторская задолжность</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547380</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07</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975541</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42</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28161</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35</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6,81</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Финансовые вложения</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50</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0645</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36</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0295</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35</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327,14</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Денеженые средства и денежные эквиваленты</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15063</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7</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79483</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4</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4420</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3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9,95</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рочие оборотные активы</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582</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2</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5664</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44</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2082</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42</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112,34</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того оборотные активы</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214210</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6,76</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284293</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6,80</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0083</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3</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1,13</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Баланс</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903970</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00</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078586</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00</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4616</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1,03</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За исследуемый период имущество организации увеличилось примерно на 1% . (колонка темп роста строчка баланс). Такое увеличение не свидетельствует о развитии организации т.к. инфляция опережала рост активов. Наибольшую долю в имуществе занимают внеоборотные активы (уд.вес итого внеоборотные активы) это представленно в большей части в ОС, что характерно для ОАО НЗХК. За период наблюдается существенное изменение дебеторской задолжности рост примерно 16%</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2. -Оценка динамики и структуры источников финансирования имущества ОАО "НЗХК" за 2012-2013 гг. ( на конец года)</w:t>
      </w:r>
    </w:p>
    <w:tbl>
      <w:tblPr>
        <w:tblW w:w="9107" w:type="dxa"/>
        <w:jc w:val="left"/>
        <w:tblInd w:w="-115" w:type="dxa"/>
        <w:tblLayout w:type="fixed"/>
        <w:tblCellMar>
          <w:top w:w="0" w:type="dxa"/>
          <w:left w:w="0" w:type="dxa"/>
          <w:bottom w:w="0" w:type="dxa"/>
          <w:right w:w="0" w:type="dxa"/>
        </w:tblCellMar>
      </w:tblPr>
      <w:tblGrid>
        <w:gridCol w:w="2412"/>
        <w:gridCol w:w="1071"/>
        <w:gridCol w:w="790"/>
        <w:gridCol w:w="1085"/>
        <w:gridCol w:w="846"/>
        <w:gridCol w:w="992"/>
        <w:gridCol w:w="972"/>
        <w:gridCol w:w="939"/>
      </w:tblGrid>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казатели</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2 г.</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 г.</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менение</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емп роста, %</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ыс.руб</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уд.вес, %</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ыс.руб</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уд. Вес,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ыс.руб.</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уд.вес, %</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УК</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24039</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92</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39776</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737</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7</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4,86</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ереоценка внеоборотных активов</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108868</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48</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91786</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2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082</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23</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9,19</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Добавочный капитал (без переоценки)</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92450</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0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92450</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05</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езеврный капитал</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8828</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29</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5817</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989</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4,31</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Нераспределенная прибыль (непокрытый убыток)</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161067</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6,03</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266866</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5,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5799</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6</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95</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того по разделу капиталы и резервы</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642802</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0,71</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4446695</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4,5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03893</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88</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5,89</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Отложенные налоговые обязательства</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93200</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33</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17187</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3987</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2</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6,10</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Оценочные обязательства</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8007</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46</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31</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6976</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46</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2</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рочие обязательства</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561</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561</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2</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того по разделу долгосрочные обязательства</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71207</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79</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38779</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5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2428</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22</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3,12</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Заемные средвства</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15</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15</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редиторская задолженость</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98979</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46</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23371</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5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75608</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8</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0,26</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Доходы будущих периодов</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70598</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56</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82848</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5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250</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3</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1,59</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Оценочные обязательства</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67254</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8</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6278</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9024</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0</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7,12</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асчеты с учредителями по взносам в УК</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3130</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91</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3130</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91</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того по разделу краткосрочные обязательства</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789961</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50</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193112</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8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96849</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66</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8,61</w:t>
            </w:r>
          </w:p>
        </w:tc>
      </w:tr>
      <w:tr>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Баланс</w:t>
            </w:r>
          </w:p>
        </w:tc>
        <w:tc>
          <w:tcPr>
            <w:tcW w:w="1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903970</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00</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078586</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4616</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1,03</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ывод: в организации основным источников финансирования являются собственный капитал, его удельный вес по состоянию на конец 2013 года составил почти 85%, что свидетельствует о устойчивости организации. В динамике наблюдается рост собственного капитала, который произошел за счет появления добавочного капитала. В обязательствах приобладает краткосрочная задолжность (исходя из удельного веса), коиторая в большей части представлена в кредиторской задолжност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Heading2"/>
        <w:spacing w:lineRule="auto" w:line="360"/>
        <w:ind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2.2 Анализ ликвидности и платежеспособности организац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3.- Оценка ликвидности бухгалтерского баланса ОАО "НЗКХ" за 2012-2013 гг.</w:t>
      </w:r>
    </w:p>
    <w:tbl>
      <w:tblPr>
        <w:tblW w:w="8668" w:type="dxa"/>
        <w:jc w:val="left"/>
        <w:tblInd w:w="-115" w:type="dxa"/>
        <w:tblLayout w:type="fixed"/>
        <w:tblCellMar>
          <w:top w:w="0" w:type="dxa"/>
          <w:left w:w="0" w:type="dxa"/>
          <w:bottom w:w="0" w:type="dxa"/>
          <w:right w:w="0" w:type="dxa"/>
        </w:tblCellMar>
      </w:tblPr>
      <w:tblGrid>
        <w:gridCol w:w="960"/>
        <w:gridCol w:w="1109"/>
        <w:gridCol w:w="1109"/>
        <w:gridCol w:w="1016"/>
        <w:gridCol w:w="1109"/>
        <w:gridCol w:w="1109"/>
        <w:gridCol w:w="1258"/>
        <w:gridCol w:w="499"/>
        <w:gridCol w:w="499"/>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ктивы</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2г</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г</w:t>
            </w:r>
          </w:p>
        </w:tc>
        <w:tc>
          <w:tcPr>
            <w:tcW w:w="1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ассивы</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2г</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г</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латежный излишек (недостаток средств)</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2г</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г</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1</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15413</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40128</w:t>
            </w:r>
          </w:p>
        </w:tc>
        <w:tc>
          <w:tcPr>
            <w:tcW w:w="1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1</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52109</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23371</w:t>
            </w:r>
          </w:p>
        </w:tc>
        <w:tc>
          <w:tcPr>
            <w:tcW w:w="1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36696</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83243</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2</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550962</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975541</w:t>
            </w:r>
          </w:p>
        </w:tc>
        <w:tc>
          <w:tcPr>
            <w:tcW w:w="1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2</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67254</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6893</w:t>
            </w:r>
          </w:p>
        </w:tc>
        <w:tc>
          <w:tcPr>
            <w:tcW w:w="1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283708</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688648</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3</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447835</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92960</w:t>
            </w:r>
          </w:p>
        </w:tc>
        <w:tc>
          <w:tcPr>
            <w:tcW w:w="1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3</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71207</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38779</w:t>
            </w:r>
          </w:p>
        </w:tc>
        <w:tc>
          <w:tcPr>
            <w:tcW w:w="1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976628</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45418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4</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689760</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794293</w:t>
            </w:r>
          </w:p>
        </w:tc>
        <w:tc>
          <w:tcPr>
            <w:tcW w:w="1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4</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4413400</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229543</w:t>
            </w:r>
          </w:p>
        </w:tc>
        <w:tc>
          <w:tcPr>
            <w:tcW w:w="1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723640</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43525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Баланс</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903970</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078586</w:t>
            </w:r>
          </w:p>
        </w:tc>
        <w:tc>
          <w:tcPr>
            <w:tcW w:w="1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Баланс</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903970</w:t>
            </w:r>
          </w:p>
        </w:tc>
        <w:tc>
          <w:tcPr>
            <w:tcW w:w="1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078586</w:t>
            </w:r>
          </w:p>
        </w:tc>
        <w:tc>
          <w:tcPr>
            <w:tcW w:w="1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ывод : баланс абсолютно ликвидным не является, т.к. активов первой группы ( ден. Средств и фин вложений недостаточно для покрытия пассивов 1 группы ( кредиторская задолжности и прочих обязательств). У организации существует возможность покрыть недостаток средсвт за счет дебеторской задолжност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4.- Оценка коэфицентов ликвидности ОАО "НЗХК" за 2012-2013 гг.</w:t>
      </w:r>
    </w:p>
    <w:tbl>
      <w:tblPr>
        <w:tblW w:w="8780" w:type="dxa"/>
        <w:jc w:val="left"/>
        <w:tblInd w:w="-115" w:type="dxa"/>
        <w:tblLayout w:type="fixed"/>
        <w:tblCellMar>
          <w:top w:w="0" w:type="dxa"/>
          <w:left w:w="0" w:type="dxa"/>
          <w:bottom w:w="0" w:type="dxa"/>
          <w:right w:w="0" w:type="dxa"/>
        </w:tblCellMar>
      </w:tblPr>
      <w:tblGrid>
        <w:gridCol w:w="1880"/>
        <w:gridCol w:w="1300"/>
        <w:gridCol w:w="1240"/>
        <w:gridCol w:w="1500"/>
        <w:gridCol w:w="2860"/>
      </w:tblGrid>
      <w:tr>
        <w:trPr/>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казатели</w:t>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2</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w:t>
            </w:r>
          </w:p>
        </w:tc>
        <w:tc>
          <w:tcPr>
            <w:tcW w:w="1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менение</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екомендуемое значение</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фициент абсолютной ликвид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1</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24</w:t>
            </w:r>
          </w:p>
        </w:tc>
        <w:tc>
          <w:tcPr>
            <w:tcW w:w="1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3</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5-0,1</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фициент критической ликвид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7</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40</w:t>
            </w:r>
          </w:p>
        </w:tc>
        <w:tc>
          <w:tcPr>
            <w:tcW w:w="1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3</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от 0,7 и больше</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фициент текущей ликвид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08</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46</w:t>
            </w:r>
          </w:p>
        </w:tc>
        <w:tc>
          <w:tcPr>
            <w:tcW w:w="1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8</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от 1 и больше</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ывод : организация является ликвидной, т.к. все показатели превышают рекомендуемые значения, а коэфициент абсолютной ликвидности выходит за рекомендуемые границы. Организацию можно назвать сверхликвидной, т.к. показатели существенно выше рекомендуемых значений. В динамеки улучшение ликвидност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r>
        <w:br w:type="page"/>
      </w:r>
    </w:p>
    <w:p>
      <w:pPr>
        <w:pStyle w:val="Heading2"/>
        <w:spacing w:lineRule="auto" w:line="360"/>
        <w:ind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Heading2"/>
        <w:spacing w:lineRule="auto" w:line="360"/>
        <w:ind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3 Оценка финансовой устойчивости организац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5.- Оценка типа финансовой устройчивости ОАО "НХЗК" за 2012-2012гг.</w:t>
      </w:r>
    </w:p>
    <w:tbl>
      <w:tblPr>
        <w:tblW w:w="9322" w:type="dxa"/>
        <w:jc w:val="left"/>
        <w:tblInd w:w="-115" w:type="dxa"/>
        <w:tblLayout w:type="fixed"/>
        <w:tblCellMar>
          <w:top w:w="0" w:type="dxa"/>
          <w:left w:w="0" w:type="dxa"/>
          <w:bottom w:w="0" w:type="dxa"/>
          <w:right w:w="0" w:type="dxa"/>
        </w:tblCellMar>
      </w:tblPr>
      <w:tblGrid>
        <w:gridCol w:w="807"/>
        <w:gridCol w:w="3129"/>
        <w:gridCol w:w="1537"/>
        <w:gridCol w:w="1336"/>
        <w:gridCol w:w="1336"/>
        <w:gridCol w:w="1177"/>
      </w:tblGrid>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cs="Times New Roman CYR" w:ascii="Times New Roman CYR" w:hAnsi="Times New Roman CYR"/>
                <w:color w:val="000000"/>
                <w:sz w:val="20"/>
                <w:szCs w:val="20"/>
                <w:lang w:val="ru-RU"/>
              </w:rPr>
              <w:t>№</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казатели</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Формула расчета</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2г.</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 г</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менения</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обственный капитал</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тр 1300+153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441340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229543</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16143</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Внеоборотные активы</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тр 110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68976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794293</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4533</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обственные оборотные средства</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1-п.2</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72364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435250</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1161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Долгосрочне обязательства</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тр 140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71207</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38779</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2428</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обственные и долгосрочные источники</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3+п.4</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194847</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874029</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79182</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раткосрочные заемные средства</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тр 151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15</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15</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Общие источники финансирования</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5+п.6</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194847</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874644</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79797</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Запасы</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1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425119</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83150</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41969</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НДС</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2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2716</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810</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906</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Запасы и затраты</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8+п.9</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447835</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92960</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54875</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лишек (недостаток) СОС</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3-п.1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75805</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42290</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66485</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лишек (недостаток) СД</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5- п.1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47012</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981069</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34057</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лишек (недостаток) ОИФ</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7-п.10</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47012</w:t>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981684</w:t>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34672</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4</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ип финансовой устойчивости</w:t>
            </w:r>
          </w:p>
        </w:tc>
        <w:tc>
          <w:tcPr>
            <w:tcW w:w="1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w:t>
            </w:r>
          </w:p>
        </w:tc>
        <w:tc>
          <w:tcPr>
            <w:tcW w:w="384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бсолютная финансовая устойчивость</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tbl>
      <w:tblPr>
        <w:tblW w:w="5810" w:type="dxa"/>
        <w:jc w:val="left"/>
        <w:tblInd w:w="-115" w:type="dxa"/>
        <w:tblLayout w:type="fixed"/>
        <w:tblCellMar>
          <w:top w:w="0" w:type="dxa"/>
          <w:left w:w="0" w:type="dxa"/>
          <w:bottom w:w="0" w:type="dxa"/>
          <w:right w:w="0" w:type="dxa"/>
        </w:tblCellMar>
      </w:tblPr>
      <w:tblGrid>
        <w:gridCol w:w="3060"/>
        <w:gridCol w:w="275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бсол фин устойчивость</w:t>
            </w:r>
          </w:p>
        </w:tc>
        <w:tc>
          <w:tcPr>
            <w:tcW w:w="2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норм фин устойч</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Sc &gt; 0</w:t>
            </w:r>
          </w:p>
        </w:tc>
        <w:tc>
          <w:tcPr>
            <w:tcW w:w="2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Sc &lt; 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St &gt; 0</w:t>
            </w:r>
          </w:p>
        </w:tc>
        <w:tc>
          <w:tcPr>
            <w:tcW w:w="2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St &gt; 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So &gt; 0</w:t>
            </w:r>
          </w:p>
        </w:tc>
        <w:tc>
          <w:tcPr>
            <w:tcW w:w="2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So &gt; 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2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ризисное фин состояние</w:t>
            </w:r>
          </w:p>
        </w:tc>
        <w:tc>
          <w:tcPr>
            <w:tcW w:w="2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неустойчивое фин состояние</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Sc &lt; 0</w:t>
            </w:r>
          </w:p>
        </w:tc>
        <w:tc>
          <w:tcPr>
            <w:tcW w:w="2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Sc &lt; 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St &lt;0</w:t>
            </w:r>
          </w:p>
        </w:tc>
        <w:tc>
          <w:tcPr>
            <w:tcW w:w="2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St &lt; 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So &lt; 0</w:t>
            </w:r>
          </w:p>
        </w:tc>
        <w:tc>
          <w:tcPr>
            <w:tcW w:w="2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So &gt; 0</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ывод : ОАО "НЗКХ" находится в абсолютно устойчивом финансовом состоянии как в 2012 , так и в 2013 годах. В динамике отмечено усиление устойчивости за счет дополнительных излишеки собственных оборотных средст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6.- Оценка коэффициентов финансовой усточивости ОАО "НЗКХ" в 2012-2013 гг ( на конец года)</w:t>
      </w:r>
    </w:p>
    <w:tbl>
      <w:tblPr>
        <w:tblW w:w="9229" w:type="dxa"/>
        <w:jc w:val="left"/>
        <w:tblInd w:w="-115" w:type="dxa"/>
        <w:tblLayout w:type="fixed"/>
        <w:tblCellMar>
          <w:top w:w="0" w:type="dxa"/>
          <w:left w:w="0" w:type="dxa"/>
          <w:bottom w:w="0" w:type="dxa"/>
          <w:right w:w="0" w:type="dxa"/>
        </w:tblCellMar>
      </w:tblPr>
      <w:tblGrid>
        <w:gridCol w:w="442"/>
        <w:gridCol w:w="2840"/>
        <w:gridCol w:w="1400"/>
        <w:gridCol w:w="1275"/>
        <w:gridCol w:w="1460"/>
        <w:gridCol w:w="1812"/>
      </w:tblGrid>
      <w:tr>
        <w:trPr/>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cs="Times New Roman CYR" w:ascii="Times New Roman CYR" w:hAnsi="Times New Roman CYR"/>
                <w:color w:val="000000"/>
                <w:sz w:val="20"/>
                <w:szCs w:val="20"/>
                <w:lang w:val="ru-RU"/>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казатели</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менение</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екомендуемое значение</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 автономии</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8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89</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4</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gt;0,5</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 фин устойч</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88</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92</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4</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gt;0,7</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долгосрочное привлечение капитала</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3</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0</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 фин рычага</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2</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5</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gt;1</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 моревр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26</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29</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3</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2-0,5</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 обс</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6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71</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1</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 обесп запасов</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4</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45</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gt;0,1</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 риска</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7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24</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45</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ндекс постоянного актива</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560581,6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975984,6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84597,09</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lt;1</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 банкротства</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3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35</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1</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ывод: организация является устойчивой все показатели в пределах . в рекомендуемых значениях</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Heading2"/>
        <w:spacing w:lineRule="auto" w:line="360"/>
        <w:ind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2.4 Оценка финансовых результатов и эффективности деятельности организаци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7. - Оценка выполнение "Золотого " правила экономики в ОАО "НЗКХ" в 2013 году</w:t>
      </w:r>
    </w:p>
    <w:tbl>
      <w:tblPr>
        <w:tblW w:w="3120" w:type="dxa"/>
        <w:jc w:val="left"/>
        <w:tblInd w:w="-115" w:type="dxa"/>
        <w:tblLayout w:type="fixed"/>
        <w:tblCellMar>
          <w:top w:w="0" w:type="dxa"/>
          <w:left w:w="0" w:type="dxa"/>
          <w:bottom w:w="0" w:type="dxa"/>
          <w:right w:w="0" w:type="dxa"/>
        </w:tblCellMar>
      </w:tblPr>
      <w:tblGrid>
        <w:gridCol w:w="1300"/>
        <w:gridCol w:w="1820"/>
      </w:tblGrid>
      <w:tr>
        <w:trPr/>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емп роста</w:t>
            </w:r>
          </w:p>
        </w:tc>
        <w:tc>
          <w:tcPr>
            <w:tcW w:w="1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Значение, %</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ЧП</w:t>
            </w:r>
          </w:p>
        </w:tc>
        <w:tc>
          <w:tcPr>
            <w:tcW w:w="1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63</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Выручки</w:t>
            </w:r>
          </w:p>
        </w:tc>
        <w:tc>
          <w:tcPr>
            <w:tcW w:w="1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1,28</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1,03</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8.- Оценка деловой активности ОФО "НЗКХ" в 2012-2013 гг</w:t>
      </w:r>
    </w:p>
    <w:tbl>
      <w:tblPr>
        <w:tblW w:w="9235" w:type="dxa"/>
        <w:jc w:val="left"/>
        <w:tblInd w:w="-115" w:type="dxa"/>
        <w:tblLayout w:type="fixed"/>
        <w:tblCellMar>
          <w:top w:w="0" w:type="dxa"/>
          <w:left w:w="0" w:type="dxa"/>
          <w:bottom w:w="0" w:type="dxa"/>
          <w:right w:w="0" w:type="dxa"/>
        </w:tblCellMar>
      </w:tblPr>
      <w:tblGrid>
        <w:gridCol w:w="3458"/>
        <w:gridCol w:w="1705"/>
        <w:gridCol w:w="24"/>
        <w:gridCol w:w="1565"/>
        <w:gridCol w:w="415"/>
        <w:gridCol w:w="2068"/>
      </w:tblGrid>
      <w:tr>
        <w:trPr/>
        <w:tc>
          <w:tcPr>
            <w:tcW w:w="516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 активы больше 100%</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r>
      <w:tr>
        <w:trPr/>
        <w:tc>
          <w:tcPr>
            <w:tcW w:w="9235"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 выручка должна увеличиваться быстрее, чем активы</w:t>
            </w:r>
          </w:p>
        </w:tc>
      </w:tr>
      <w:tr>
        <w:trPr/>
        <w:tc>
          <w:tcPr>
            <w:tcW w:w="9235"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чп увеличивается быстрее, чем выручка</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казатели</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2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г.</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менения</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фициент капиталоотдачи</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37</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46</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9</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фициент оборачиваемости оборотных активов</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7</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5</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8</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роки оборачиваемости оборотных активов</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41,43</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92,24</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9,19</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фициент оборачиваемости запасов</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98</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47</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50</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рок оборачиваемости запасов</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84,74</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47,50</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7,24</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фициент оборачиваемости ДЗ</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64</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3</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9</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рок погашения ДЗ</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8,5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9,14</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38</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эффициент оборачиваемости Кз</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19</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73</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54</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кор погашения КЗ</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0,27</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3,65</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61</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Фондоотдача</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6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7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8</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ывод: золотое правило экономики в ОАО НЗКХ не выполняется, т.к. нарушена третье условие и темп роста выручки превышает темп роста прибыл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ывод : в результате анализа установленно, что деловая активность находится на низком уровне, т.к. имущество не совершает ни одного оборота. ДЗ погашается примерно за 130 дней, срок погашения КЗ примерно в 2 раза меньше и составляет 60 дней, что является негативным моментом в динамики, наблюдается улучшение показателей, однако, значительным его считать нельз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9. - оценка динамики и структуры фин результатов деятельности ОАО "НЗКХ" в 2012-2013 гг</w:t>
      </w:r>
    </w:p>
    <w:tbl>
      <w:tblPr>
        <w:tblW w:w="8896" w:type="dxa"/>
        <w:jc w:val="left"/>
        <w:tblInd w:w="-115" w:type="dxa"/>
        <w:tblLayout w:type="fixed"/>
        <w:tblCellMar>
          <w:top w:w="0" w:type="dxa"/>
          <w:left w:w="0" w:type="dxa"/>
          <w:bottom w:w="0" w:type="dxa"/>
          <w:right w:w="0" w:type="dxa"/>
        </w:tblCellMar>
      </w:tblPr>
      <w:tblGrid>
        <w:gridCol w:w="2085"/>
        <w:gridCol w:w="1407"/>
        <w:gridCol w:w="1407"/>
        <w:gridCol w:w="1378"/>
        <w:gridCol w:w="1628"/>
        <w:gridCol w:w="991"/>
      </w:tblGrid>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казатели</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2</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динамика</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труктура</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2</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Выручка</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945604</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805181</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1</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0</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Себестоимость</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806691</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189247</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4,03</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4,10</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Валовая прибыль</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138913</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15934</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76</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5,97</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7,18</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Коммерческие расходы</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40517</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7763</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7</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36</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99</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Управленческие расходы</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19860</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57276</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15</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9,46</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рибыль от прожад</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41120</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18311</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5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4,15</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04</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Доходы от участия в других организациях</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85</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816</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86</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6</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к получению</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861</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9976</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0</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7</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 к уплате</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708</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417</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57</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3</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7</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рочие доходы</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96765</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476904</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96</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36</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02</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рочие расходы</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17110</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14115</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87</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3,74</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2,01</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рибыль доналогооблаж</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19653</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90475</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37</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74</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20</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Текущий налог на прибыль</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8494</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3939</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38</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83</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8</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менение ОНО</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6625</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422</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28</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29</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менение ОНА</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3074</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7302</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22</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2</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рочее</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787</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89</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31</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10</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03</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ЧП</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61821</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03601</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29</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09</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74</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ывод: в 2013 году налюдаеться существенное сокращение чистой прибыли. Она снизилась примерно на 70%, при этом отмечен рост выручки более чем на 30%. Причиной снижения чистой прибыли является. Кроме этого в организации отмечен рост коммерческих расход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Таблица 10.- Оценка рентабельности деятельности ОАО "НЗКХ" в 2012-2013 гг.</w:t>
      </w:r>
    </w:p>
    <w:tbl>
      <w:tblPr>
        <w:tblW w:w="7482" w:type="dxa"/>
        <w:jc w:val="left"/>
        <w:tblInd w:w="-115" w:type="dxa"/>
        <w:tblLayout w:type="fixed"/>
        <w:tblCellMar>
          <w:top w:w="0" w:type="dxa"/>
          <w:left w:w="0" w:type="dxa"/>
          <w:bottom w:w="0" w:type="dxa"/>
          <w:right w:w="0" w:type="dxa"/>
        </w:tblCellMar>
      </w:tblPr>
      <w:tblGrid>
        <w:gridCol w:w="2802"/>
        <w:gridCol w:w="1560"/>
        <w:gridCol w:w="1560"/>
        <w:gridCol w:w="156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2</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013</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изменени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ентабельность продаж</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4,15</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5,36</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8,7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ентабельность затрат</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2,10</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6,76</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5,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ентабельность активов</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3,22</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12</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1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рентабельность собственного капитала</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2,55</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color w:val="000000"/>
                <w:sz w:val="20"/>
                <w:szCs w:val="20"/>
                <w:lang w:val="ru-RU"/>
              </w:rPr>
            </w:pPr>
            <w:r>
              <w:rPr>
                <w:rFonts w:eastAsia="Times New Roman CYR" w:ascii="Times New Roman CYR" w:hAnsi="Times New Roman CYR"/>
                <w:color w:val="000000"/>
                <w:sz w:val="20"/>
                <w:szCs w:val="20"/>
                <w:lang w:val="ru-RU"/>
              </w:rPr>
              <w:t>-1,85</w:t>
            </w:r>
          </w:p>
        </w:tc>
      </w:tr>
    </w:tbl>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еятельность организация является рентабельной, т к все показатели рентабельности положительны. В динамике произошло резкое сокращение всех показателей. Основной причиной данного снижения является сокращение прибыли.</w:t>
      </w:r>
      <w:r>
        <w:br w:type="page"/>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Heading1"/>
        <w:spacing w:lineRule="auto" w:line="360"/>
        <w:ind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Заключени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 заключении подведем итоги данной работ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ифференциал - это разница между экономической рентабельностью активов и средней расчетной ставкой процента по заемным средства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лечо финансового рычага - характеризует силу воздействия финансового рычага - это соотношение между заемными и собственными средствам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Если новое заимствование приносит предприятию увеличение уровня эффекта финансового рычага, то такое заимствование выгодно. Но при этом необходимо внимательнейшим образом следить за состоянием дифференциала: при наращивании плеча финансового рычага банкир склонен компенсировать возрастание своего риска повышением цены кредит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иск кредитора выражен величиной дифференциала: чем больше дифференциал, тем меньше риск; чем меньше дифференциал, тем больше риск.</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Разумный финансовый менеджер не станет увеличивать любой ценной плечо финансового рычага, а будет регулировать его в зависимости от дифференциал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Дифференциал не должен быть отрицательны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Эффект финансового рычага оптимально должен быть равен одной трети - половине уровня экономической рентабельности актив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Чем больше проценты и чем меньше прибыль, тем больше сила финансового рычага и тем выше финансовый риск, связанный с предприятие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озрастает риск не возмещения кредита с процентами для банкир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возрастает риск падения дивиденда и курса акций для инвестор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При учете инфляции в расчете эффекта финансового рычага она тоже оказывает прямое влияние, так как суммы заемного капитала не индексируютс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lang w:val="ru-RU"/>
        </w:rPr>
      </w:pPr>
      <w:r>
        <w:rPr>
          <w:rFonts w:eastAsia="Times New Roman CYR" w:ascii="Times New Roman CYR" w:hAnsi="Times New Roman CYR"/>
          <w:color w:val="000000"/>
          <w:sz w:val="28"/>
          <w:szCs w:val="28"/>
          <w:lang w:val="ru-RU"/>
        </w:rPr>
        <w:t>На основе проделанной работы можно утверждать, что надо больше «брать в долг». Но в реальной экономике, это невозможно, так как соотношение заемного и собственного капитала ограничено производственными возможностями предприятия и емкостью рынка.</w:t>
      </w:r>
    </w:p>
    <w:p>
      <w:pPr>
        <w:pStyle w:val="Normal"/>
        <w:numPr>
          <w:ilvl w:val="0"/>
          <w:numId w:val="0"/>
        </w:numPr>
        <w:autoSpaceDE w:val="false"/>
        <w:spacing w:lineRule="auto" w:line="360"/>
        <w:ind w:left="0" w:firstLine="709"/>
        <w:rPr/>
      </w:pPr>
      <w:r>
        <w:rPr>
          <w:rFonts w:eastAsia="Times New Roman CYR" w:ascii="Times New Roman CYR" w:hAnsi="Times New Roman CYR"/>
          <w:color w:val="000000"/>
          <w:sz w:val="28"/>
          <w:szCs w:val="28"/>
          <w:lang w:val="ru-RU"/>
        </w:rPr>
        <w:t>Расчет левериджа может быть использован также при оценке доходности выпускаемых предприятием облигаций, при заданной рентабельности собственного капитал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charset w:val="cc"/>
    <w:family w:val="roman"/>
    <w:pitch w:val="variable"/>
  </w:font>
  <w:font w:name="Microsoft Sans Serif">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1"/>
      <w:szCs w:val="20"/>
      <w:lang w:val="en-US" w:eastAsia="zh-CN" w:bidi="hi-IN"/>
    </w:rPr>
  </w:style>
  <w:style w:type="paragraph" w:styleId="Heading1">
    <w:name w:val="Heading 1"/>
    <w:next w:val="TextBody"/>
    <w:qFormat/>
    <w:pPr>
      <w:widowControl w:val="false"/>
      <w:numPr>
        <w:ilvl w:val="0"/>
        <w:numId w:val="1"/>
      </w:numPr>
      <w:kinsoku w:val="true"/>
      <w:overflowPunct w:val="true"/>
      <w:autoSpaceDE w:val="false"/>
      <w:bidi w:val="0"/>
      <w:ind w:hanging="0"/>
      <w:jc w:val="left"/>
      <w:textAlignment w:val="auto"/>
      <w:outlineLvl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2">
    <w:name w:val="Heading 2"/>
    <w:next w:val="TextBody"/>
    <w:qFormat/>
    <w:pPr>
      <w:widowControl w:val="false"/>
      <w:numPr>
        <w:ilvl w:val="0"/>
        <w:numId w:val="0"/>
      </w:numPr>
      <w:kinsoku w:val="true"/>
      <w:overflowPunct w:val="true"/>
      <w:autoSpaceDE w:val="false"/>
      <w:bidi w:val="0"/>
      <w:ind w:hanging="0"/>
      <w:jc w:val="left"/>
      <w:textAlignment w:val="auto"/>
      <w:outlineLvl w:val="1"/>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4:22:07Z</dcterms:created>
  <dc:creator/>
  <dc:description/>
  <dc:language>en-US</dc:language>
  <cp:lastModifiedBy>VIE-L29</cp:lastModifiedBy>
  <dcterms:modified xsi:type="dcterms:W3CDTF">2019-12-25T14:22:07Z</dcterms:modified>
  <cp:revision>0</cp:revision>
  <dc:subject/>
  <dc:title/>
</cp:coreProperties>
</file>